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906"/>
        <w:gridCol w:w="668"/>
        <w:gridCol w:w="1761"/>
        <w:gridCol w:w="760"/>
        <w:gridCol w:w="226"/>
        <w:gridCol w:w="2183"/>
      </w:tblGrid>
      <w:tr>
        <w:trPr>
          <w:trHeight w:val="61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写倡议书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</w:rPr>
              <w:t>习作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明白如果有一个好的想法想得到大家的支持，并一起去实施，可以写倡议书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让学生能根据现实生活提出合理化的建议，学会用正确的格式书写倡议书。　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鼓励学生关注社会生活，培养学生的社会责任感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使学生学会写倡议书的格式和写清楚存在的问题，产生的原因，并提出自己的建议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0"/>
                <w:sz w:val="24"/>
                <w:lang w:bidi="ar"/>
              </w:rPr>
            </w:pPr>
            <w:r>
              <w:rPr>
                <w:sz w:val="24"/>
              </w:rPr>
              <w:t>写出目的性明确、针对性强、可行性强、语言准确、短小精悍的倡议书，所提倡议要合理、具体，具有可操作性。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学生准备：课前，做一份社会调查，通过查找资料、访问及结合所学课文内容的感受等形式弄清楚存在的问题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师准备：搜集相关资料，写一篇倡议书例文。</w:t>
            </w:r>
          </w:p>
        </w:tc>
      </w:tr>
      <w:tr>
        <w:trPr>
          <w:trHeight w:val="544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88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激兴趣，引课题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播放幻灯片，激发兴趣。同学们（师出示</w:t>
            </w: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2</w:t>
            </w:r>
            <w:r>
              <w:rPr>
                <w:color w:val="0000FF"/>
                <w:sz w:val="24"/>
              </w:rPr>
              <w:t>】</w:t>
            </w:r>
            <w:r>
              <w:rPr>
                <w:sz w:val="24"/>
              </w:rPr>
              <w:t>关于环保的图片）图片看完了，你们有什么感受呢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预设：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生：现在的水资源严重缺乏，世界上很多地方都严重缺水，那些孩子们真可怜，我们要保护水资源，从现在开始节约用水。现在的环境污染太严重了。雾霾带给人们的疾病困扰很厉害，我们要多植树造林……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引起学生对环保的关注。　　　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谈话导入课题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sz w:val="24"/>
              </w:rPr>
              <w:t>同学们，刚刚你们说的那些想法、点子，我们可以让更多的人来共同关注，为缺水地区、疾病重灾区贡献自己的一份力量。</w:t>
            </w:r>
            <w:r>
              <w:rPr>
                <w:color w:val="FF0000"/>
                <w:sz w:val="24"/>
              </w:rPr>
              <w:t>（板书：学写倡议书）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b/>
                <w:bCs/>
                <w:sz w:val="24"/>
              </w:rPr>
              <w:t>二、读内容，明要求　</w:t>
            </w:r>
            <w:r>
              <w:rPr>
                <w:sz w:val="24"/>
              </w:rPr>
              <w:t>　　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翻开书本，阅读习作内容。　　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生自由读习作内容，概括本次习作提出了哪些要求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学生把自己对习作要求的理解在全班交流，并归纳要点：</w:t>
            </w: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3</w:t>
            </w:r>
            <w:r>
              <w:rPr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倡议书的格式要正确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倡议书要写清楚存在的问题，产生的原因和解决的办法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b/>
                <w:bCs/>
                <w:sz w:val="24"/>
              </w:rPr>
              <w:t>三、拓思路，想问题</w:t>
            </w:r>
            <w:r>
              <w:rPr>
                <w:sz w:val="24"/>
              </w:rPr>
              <w:t>　　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同学们，在课前，我建议大家找一找身边存在的环境被破坏、被污染的现象，你们能不能说说，都发现了哪些问题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　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根据调查报告，生交流反馈。　　　　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例如：生活中，人们浪费水，水资源被农药等化学用品污染。浪费电，不随手关灯，无人看电视还一直开着等。空气的污染，白色塑料袋的滥用，汽车尾气的过量排放等。学校中，乱扔果皮纸屑，浪费纸张等问题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巧设对立面，解决疑难点　　　　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师根据生的回答提出不同主张，生反驳，引发对立。　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学生们说节约用水，老师可以说：反正我家不缺少水，我家花着钱呢，浪费不浪费和别人没有关系……　　　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师生之间在争辩中寻求正确答案：倡议书不仅仅只满足个人需求，而且应该要考虑到大多数人的利益。</w:t>
            </w:r>
            <w:r>
              <w:rPr>
                <w:color w:val="FF0000"/>
                <w:sz w:val="24"/>
              </w:rPr>
              <w:t>（板书：存在的问题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产生的原因）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这么多的不环保现象，浪费现象，你们有什么好的办法来解决呢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生说出一些建议，教师适当引导看建议是否合理，帮忙梳理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师适当的时候，提出建议要求：合理、具体</w:t>
            </w:r>
            <w:r>
              <w:rPr>
                <w:color w:val="FF0000"/>
                <w:sz w:val="24"/>
              </w:rPr>
              <w:t>（板书：解决的办法——合理、具体）　</w:t>
            </w:r>
            <w:r>
              <w:rPr>
                <w:sz w:val="24"/>
              </w:rPr>
              <w:t>　　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b/>
                <w:bCs/>
                <w:sz w:val="24"/>
              </w:rPr>
              <w:t>四、借例文，明格式</w:t>
            </w:r>
            <w:r>
              <w:rPr>
                <w:sz w:val="24"/>
              </w:rPr>
              <w:t>　　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1.</w:t>
            </w: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4</w:t>
            </w:r>
            <w:r>
              <w:rPr>
                <w:color w:val="0000FF"/>
                <w:sz w:val="24"/>
              </w:rPr>
              <w:t>】</w:t>
            </w:r>
            <w:r>
              <w:rPr>
                <w:sz w:val="24"/>
              </w:rPr>
              <w:t>师出示一份有问题的倡议书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生再次回顾习作内容，明确格式。</w:t>
            </w: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5</w:t>
            </w:r>
            <w:r>
              <w:rPr>
                <w:color w:val="0000FF"/>
                <w:sz w:val="24"/>
              </w:rPr>
              <w:t>：格式要求】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题目：在第一行中间写上“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倡议书”几个字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称号：倡议的对象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正文：写清倡议的事项和原因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署名、日期：最后署名要写上提出建议的团队名称或个人姓名，再另起一行（对应署名位置）写上提出倡议的日期。</w:t>
            </w:r>
            <w:r>
              <w:rPr>
                <w:color w:val="FF0000"/>
                <w:sz w:val="24"/>
              </w:rPr>
              <w:t>（板书：格式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要规范正确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3.</w:t>
            </w: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6</w:t>
            </w:r>
            <w:r>
              <w:rPr>
                <w:color w:val="0000FF"/>
                <w:sz w:val="24"/>
              </w:rPr>
              <w:t>】</w:t>
            </w:r>
            <w:r>
              <w:rPr>
                <w:sz w:val="24"/>
              </w:rPr>
              <w:t>师出示正确格式的倡议书，再次引起学生对格式的注意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五、谈收获，留作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说一说，学习了这节课，你有什么想法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写一份倡议书，根据现实生活提出合理化的倡议，格式要正确要规范，根据倡议的对象，将倡议书发布在合适的地方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color w:val="00B050"/>
              </w:rPr>
            </w:pPr>
            <w:r>
              <w:rPr>
                <w:color w:val="00B050"/>
                <w:sz w:val="24"/>
              </w:rPr>
              <w:t>以环保问题引入本次习作的教学，让学生意识到环保的重要性，对环抱问题提出倡议，让学生有话可说。</w:t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明确倡议书的写法，突破教学难点，为写好倡议书作好铺垫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从污染问题着眼，引发学生关注，为学生提出合理的倡议引路搭桥。</w:t>
            </w:r>
          </w:p>
          <w:p>
            <w:pPr>
              <w:pStyle w:val="Normal"/>
              <w:spacing w:lineRule="exact" w:line="44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color w:val="00B050"/>
                <w:sz w:val="24"/>
              </w:rPr>
              <w:t>仅从格式方面着眼，让学生学会按照用正确格式写倡议书，为学生的实际应用奠定基础。</w:t>
            </w:r>
          </w:p>
        </w:tc>
      </w:tr>
      <w:tr>
        <w:trPr>
          <w:trHeight w:val="88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板书</w:t>
            </w:r>
          </w:p>
          <w:p>
            <w:pPr>
              <w:pStyle w:val="Normal"/>
              <w:widowControl/>
              <w:jc w:val="left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设计</w:t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650"/>
              <w:rPr/>
            </w:pPr>
            <w:r>
              <w:rPr>
                <w:b/>
                <w:bCs/>
                <w:color w:val="FF0000"/>
                <w:sz w:val="24"/>
              </w:rPr>
              <w:t>学写倡议书</w:t>
            </w:r>
          </w:p>
          <w:p>
            <w:pPr>
              <w:pStyle w:val="Normal"/>
              <w:spacing w:lineRule="exact" w:line="440"/>
              <w:ind w:firstLine="19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存在的问题</w:t>
            </w:r>
            <w:r>
              <w:rPr>
                <w:rFonts w:eastAsia="Times New Roman"/>
                <w:color w:val="FF0000"/>
                <w:sz w:val="24"/>
              </w:rPr>
              <w:t xml:space="preserve">                        </w:t>
            </w:r>
          </w:p>
          <w:p>
            <w:pPr>
              <w:pStyle w:val="Normal"/>
              <w:spacing w:lineRule="exact" w:line="440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     </w:t>
            </w:r>
            <w:r>
              <w:rPr>
                <w:color w:val="FF0000"/>
                <w:sz w:val="24"/>
              </w:rPr>
              <w:t>产生的原因</w:t>
            </w:r>
          </w:p>
          <w:p>
            <w:pPr>
              <w:pStyle w:val="Normal"/>
              <w:spacing w:lineRule="exact" w:line="440"/>
              <w:ind w:firstLine="19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解决的办法——合理、具体</w:t>
            </w:r>
          </w:p>
          <w:p>
            <w:pPr>
              <w:pStyle w:val="Normal"/>
              <w:spacing w:lineRule="exact" w:line="440"/>
              <w:ind w:firstLine="1920"/>
              <w:rPr>
                <w:sz w:val="24"/>
              </w:rPr>
            </w:pPr>
            <w:r>
              <w:rPr>
                <w:color w:val="FF0000"/>
                <w:sz w:val="24"/>
              </w:rPr>
              <w:t>格式要规范正确</w:t>
            </w:r>
          </w:p>
        </w:tc>
      </w:tr>
      <w:tr>
        <w:trPr>
          <w:trHeight w:val="841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反思</w:t>
            </w:r>
          </w:p>
        </w:tc>
      </w:tr>
      <w:tr>
        <w:trPr>
          <w:trHeight w:val="841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这一次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习作课前让学生作了充分的准备，一是查找关于水资源、森林资源、矿产资源、大气资源、土壤资源等遭受严重破坏或遭受污染的资料，二是开展到校园、社区、公园、街道、学校周边走一走、看一看的活动，了解周围存在哪些污染现象。在交流资料时，学生身受感染，心灵受到震憾。因此，绝大多数同学都定准了自己提出倡议的对象，定好了倡议的主题。很多同学向自己的父母提出《关于节约用水的倡议》，向同学们提出了《关于保护学校环境卫生的倡议》等。这些倡议在指出问题时描述生动，感情真挚，而且晓之以理，动之以情，建议的内容清晰、准确，解决问题的方法全面细致，建议的态度委婉，让人容易接受，达到了较好的教学效果。</w:t>
            </w:r>
          </w:p>
        </w:tc>
      </w:tr>
    </w:tbl>
    <w:p>
      <w:pPr>
        <w:pStyle w:val="Normal"/>
        <w:rPr>
          <w:rStyle w:val="StrongEmphasis"/>
          <w:rFonts w:ascii="宋体;SimSun" w:hAnsi="宋体;SimSun" w:cs="宋体;SimSun"/>
          <w:kern w:val="0"/>
          <w:sz w:val="24"/>
          <w:lang w:bidi="ar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cp:keywords/>
  <dc:language>en-US</dc:language>
  <cp:lastModifiedBy>Microsoft</cp:lastModifiedBy>
  <dcterms:modified xsi:type="dcterms:W3CDTF">2021-04-19T09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